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τα καλαντα –οι τεσσερισ εποχεσ: ΛΥΤΡΑΣ, ΤΣΑΡΟΥΧΗΣ</w:t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6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νωριμία με τους καλλιτέχνε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ρακτηριστικά έργα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χνικές ζωγραφικ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ένα θέμα της λαογραφίας μέσα από έργα τέχ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οι μαθητές σημαντικούς Έλληνες ζωγράφους και χαρακτηριστικά τους έργ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ξοικειωθούν με διάφορες τεχνικές ζωγραφική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ημιουργήσουν με αφορμή έναν πίνακ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iCs/>
                <w:sz w:val="24"/>
                <w:szCs w:val="24"/>
              </w:rPr>
            </w:pPr>
            <w:r>
              <w:rPr>
                <w:rFonts w:eastAsia="Times New Roman"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Μουσεία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7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λόγ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, Θρησκευτικά</w:t>
            </w:r>
            <w:r>
              <w:rPr>
                <w:rFonts w:cs="Calibri" w:ascii="Calibri" w:hAnsi="Calibri"/>
                <w:sz w:val="24"/>
                <w:szCs w:val="24"/>
              </w:rPr>
              <w:t>: Εορτές, ήθη κι έθιμ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ρεύματα και τεχνοτροπίες ζωγραφικής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ήθη κι έθιμα σε ξένες χώρες, σύγκριση έργων με αυτά ξένων ζωγράφων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7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Έρευνα για το θέμα, συγκέντρωση και επεξεργασία υλικού, ανάλυση και σύνθεση, χρήση εκπαιδευτικού υλικού Παιδικού Μουσείου και Υπεύθυνης Πολιτιστικών για διαθεματική προσέγγιση του θέματος, δημιουργία νέων έργων, παρουσίαση στην τάξη ή στο σχολείο, 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8:00Z</dcterms:modified>
  <cp:revision>3</cp:revision>
  <dc:subject/>
  <dc:title/>
</cp:coreProperties>
</file>